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pct" ContentType="image/x-pict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10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449070" cy="161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41500" cy="161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78965" cy="1600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498600" cy="1577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455420" cy="1552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8" t="-467" r="-498" b="-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859790</wp:posOffset>
                      </wp:positionV>
                      <wp:extent cx="572770" cy="462280"/>
                      <wp:effectExtent l="635" t="381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760" cy="46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9pt,67.7pt" to="187.95pt,104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66900" cy="15519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ct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42:00Z</dcterms:created>
  <dc:creator>Edgewood User</dc:creator>
  <dc:description/>
  <cp:keywords/>
  <dc:language>en-US</dc:language>
  <cp:lastModifiedBy>Edgewood User</cp:lastModifiedBy>
  <dcterms:modified xsi:type="dcterms:W3CDTF">2010-12-15T14:42:00Z</dcterms:modified>
  <cp:revision>2</cp:revision>
  <dc:subject/>
  <dc:title>Name:__________________________</dc:title>
</cp:coreProperties>
</file>